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88845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5645980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12257434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9042838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3453694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0081087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8986033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7479138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470750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259562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6560022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945887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2734698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772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533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